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09.11.2017 г. №292/19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18 год </w:t>
        <w:br/>
        <w:t>и на плановый период 2019 и 2020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09.11.2017 г. №292/19 «О бюджете городского округа Красногорск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«а» цифры «13988660,70720» и «6730977,70720» заменить цифрами «14191995,60720» и «6785008,60720» соответственн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цифры «16627080,48720» заменить цифрами «16830415,38720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1 цифры «910298,7» заменить цифрами «943845,7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361384» заменить цифрами «397684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4 цифры «184089» заменить цифрами «234757,64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ложение 1 «Поступление доходов в бюджет городского округа Красногорск на 2018 год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18 год</w:t>
        <w:tab/>
        <w:t>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плановый период 2019 и 2020 годов</w:t>
        <w:tab/>
        <w:t>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ложение 6 «Ведомственная структура расходов бюджета городского округа Красногорск на 2018 год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ложение 7 «Ведомственная структура расходов бюджета городского округа Красногорск на плановый период 2019 и 2020 годов»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Источники внутреннего финансирования дефицита бюджета городского округа Красногорск на 2018 год</w:t>
        <w:tab/>
        <w:t>» изложить в редакции согласно приложению 6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709"/>
        <w:rPr/>
      </w:pPr>
      <w:r>
        <w:rPr>
          <w:b w:val="false"/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.</w:t>
      </w:r>
    </w:p>
    <w:p>
      <w:pPr>
        <w:pStyle w:val="Normal"/>
        <w:tabs>
          <w:tab w:val="clear" w:pos="57"/>
          <w:tab w:val="left" w:pos="381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.Ф.Хабир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.В.Трифонов ______________________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Совет, главе, ФУА, заместителям главы – 7, Бирюковой, бухгалтерию, прокуратуру, редакцию газеты «Красногорские ве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3:00Z</dcterms:created>
  <dc:creator>q</dc:creator>
  <dc:description/>
  <cp:keywords/>
  <dc:language>en-US</dc:language>
  <cp:lastModifiedBy>Geresh</cp:lastModifiedBy>
  <cp:lastPrinted>2018-06-20T13:25:00Z</cp:lastPrinted>
  <dcterms:modified xsi:type="dcterms:W3CDTF">2018-06-25T07:09:00Z</dcterms:modified>
  <cp:revision>6</cp:revision>
  <dc:subject/>
  <dc:title>Утверждено</dc:title>
</cp:coreProperties>
</file>